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9. Характеристика недвижимого имущества: Нежилое помещение, общая площадь 130.7 кв. м., фундаменты – ленточные бутобетонные, стены – кирпичные, окрашенные, перекрытия – деревянные, оштукатуренные, побеленные, кровля – асбоцементная, четырехскатная по деревянным стропилам, полы – деревянные, покрытые линолеумом, проемы – деревянные, отделочные работы – штукатурка, оклейка обоями, частично побелка, внутренние санитарно – технические устройства – имеется электропроводка и освещение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: 32:31:0010320:5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5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 xml:space="preserve">и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304 от 19.04.2023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аукцион, назначенный на 05 сентября 2022 года, признан несостоявшимся, аукцион, назначенный на 26 октября 2022 года, признан несостоявшим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5 апреля 2023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5 мая</w:t>
      </w:r>
      <w:r>
        <w:rPr>
          <w:bCs/>
        </w:rPr>
        <w:t xml:space="preserve"> 2023 года в 17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 xml:space="preserve">– 29 мая </w:t>
      </w:r>
      <w:r>
        <w:rPr>
          <w:bCs/>
        </w:rPr>
        <w:t>2023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31 мая 2023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Л.П. Пец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0:00Z</dcterms:created>
  <dc:creator>User</dc:creator>
  <dc:description/>
  <cp:keywords/>
  <dc:language>en-US</dc:language>
  <cp:lastModifiedBy>Пользователь</cp:lastModifiedBy>
  <cp:lastPrinted>2021-11-08T15:00:00Z</cp:lastPrinted>
  <dcterms:modified xsi:type="dcterms:W3CDTF">2023-04-24T06:51:00Z</dcterms:modified>
  <cp:revision>11</cp:revision>
  <dc:subject/>
  <dc:title>ИНФОРМАЦИОННОЕ СООБЩЕНИЕ</dc:title>
</cp:coreProperties>
</file>